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semi annual report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1 Oct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859894918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511185999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3 par. 2 and § 62 par. 6 item 2 of the Decree abov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420550497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69755337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797192174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772098126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611077721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990345385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073960901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652019779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13 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 665 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78 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Mariola Cimander</dc:creator>
  <dc:description/>
  <dc:language>en-US</dc:language>
  <cp:lastModifiedBy>Rafał Ptaś</cp:lastModifiedBy>
  <cp:lastPrinted>2002-10-28T10:29:00Z</cp:lastPrinted>
  <dcterms:modified xsi:type="dcterms:W3CDTF">2002-10-30T10:51:00Z</dcterms:modified>
  <cp:revision>9</cp:revision>
  <dc:subject/>
  <dc:title>KOMISJA PAPIERÓW WARTOŚCIOWYCH i GIEŁD</dc:title>
</cp:coreProperties>
</file>